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6" w:hanging="0"/>
        <w:rPr>
          <w:b/>
          <w:b/>
          <w:sz w:val="28"/>
          <w:szCs w:val="28"/>
          <w:lang w:val="es-ES"/>
        </w:rPr>
      </w:pPr>
      <w:r>
        <w:rPr>
          <w:b/>
          <w:sz w:val="28"/>
          <w:szCs w:val="28"/>
          <w:lang w:val="es-ES"/>
        </w:rPr>
      </w:r>
    </w:p>
    <w:p>
      <w:pPr>
        <w:pStyle w:val="Normal"/>
        <w:ind w:right="-496" w:hanging="0"/>
        <w:rPr>
          <w:b/>
          <w:b/>
          <w:sz w:val="28"/>
          <w:szCs w:val="28"/>
          <w:lang w:val="es-ES"/>
        </w:rPr>
      </w:pPr>
      <w:r>
        <w:rPr>
          <w:b/>
          <w:sz w:val="28"/>
          <w:szCs w:val="28"/>
          <w:lang w:val="es-ES"/>
        </w:rPr>
        <w:t>Unidad Didáctica 3. Naturaleza y sociedad: armonías, crisis e impactos.</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1. Las relaciones entre naturaleza y sociedad</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relación de la sociedad con la naturaleza ha ido variando a lo largo de la histor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ntes de la Revolución Industrial existía una gran dependencia de la naturaleza, ya que la población vivía de la agricultura y la ganadería, y tenía una tecnología muy limitad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 partir de la industrialización, la naturaleza fue considerada una fuente inagotable de riqueza, ya que la tecnología facilitó la explotación de sus recurs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ctualmente se advierte que el ritmo de crecimiento de los países ricos es insostenible debido a: (1) la sobreexplotación de los recursos, que degrada y empobrece el medio ambiente y (2) la acumulación de residuos en el aire, la tierra y las aguas, que provoca contaminación ambient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conciencia ecológica y la práctica del desarrollo sostenible pretenden frenar el impacto negativo de las actuaciones humanas sobre el medio ambiente.</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lang w:val="es-ES"/>
        </w:rPr>
        <w:t>2. El disfrute desigual de los recursos del planeta</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recursos naturales están repartidos de forma desigual por todo el planeta, y allí donde son más abundantes es donde se concentra más la pobl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Para explotar los recursos naturales se necesita cierto nivel de desarrollo tecnológico y económico, y ello provoca desigualdades económicas entre los país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Muchos países pobres no disponen de los recursos económicos y técnicos suficientes para explotar de forma eficaz los recursos naturales que posee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países ricos controlan la mayor parte de los recursos del planeta a través de empresas multinacionales que los explotan y los comercializan.</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3. Impactos ambientales, el agu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presión humana sobre el medio provoca el deterioro y el empobrecimiento de los recursos naturales, es decir, causa impactos ambienta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impactos ambientales más graves derivan de la sobreexplotación de los recursos y de la contamin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desvío del curso de los ríos mediante la canalización causa un fuerte impacto ambiental, y el excesivo consumo de agua hace peligrar las reserv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La sobreexplotación de acuíferos provoca la salinización del agua subterránea y la desertiz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La contaminación del agua dulce tiene su origen en las actividades de tipo humano, agrícolas y ganaderas o industria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contaminación del agua del mar tiene su origen en residuos urbanos e industriales, y se intenta frenar con la construcción de plantas depuradora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lang w:val="es-ES"/>
        </w:rPr>
        <w:t>4. Impactos ambientales, el aire y la veget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contaminación atmosférica se debe al modelo económico y energético actual, basado en la quema de combustibles sólidos y a la fabricación masiva de productos que generan residuos que se vierten en el air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Por su parte, los efectos son la lluvia ácida, la reducción de la capa de ozono y el efecto invernader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El efecto invernadero origina el cambio climático planetario: aumentan las temperaturas, hay alteraciones en vientos y lluvias y se funden los hielos polar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deforestación se debe a la búsqueda de beneficios económicos inmediatos, al consumo excesivo de madera, a la superpoblación, a la extrema pobreza o las actividades propias de la sociedad industri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deforestación provoca corrimientos de tierra, inundaciones y pérdida de la biodiversidad y el incremento del efecto invernader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reforestación y la limitación de cultivos pueden paliar los efectos de la deforestación.</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lang w:val="es-ES"/>
        </w:rPr>
      </w:pPr>
      <w:r>
        <w:rPr>
          <w:b/>
          <w:sz w:val="22"/>
          <w:szCs w:val="22"/>
          <w:lang w:val="es-ES"/>
        </w:rPr>
        <w:t>5. La gestión de los residuos y el desarrollo sostenibl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desarrollo sostenible pretende llevar a cabo un modelo económico que satisfaga las necesidades de la población sin perjudicar el medio ambient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jemplos de desarrollo sostenible serían: el uso racional de los recursos naturales, evitando su sobreexplotación, y la buena gestión de los residu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La sociedad industrial genera gran cantidad de residuos que son difícilmente biodegradables pero fácilmente reciclables (vidrio, aluminio, plástico, etc.).</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gestión sostenible de los residuos implica generar el mínimo de residuos y llevar a cabo eficientemente una recogida selectiva para facilitar su reciclaje.</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6. Los recursos hídricos en la Región de Murc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La Región se encuentra dentro de la Cuenca Hidrográfica del Segura. El río nace en la Sierra del Segura (Jaén) y desemboca en Guardamar (Alicante), tiene una longitud de 325 Km, de los que 170 Km pasan por Murcia. En su cabecera tiene un régimen pluvio-nival, pero la mayor parte de su cuenca es de régimen pluvial mediterráneo (irregularidad de su cauce y fuertes estiaj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Los afluentes más importantes del Segura, la mayoría en su margen derecho, son: fuera de territorio murciano (Zumeta, Tus, Madera, Taibilla y Mundo) y dentro de la región (Moratalla, Benamor, Mula y Guadalentín, que proceden de zonas montañosas y más lluviosas del oeste y noreste del territorio), por el margen izquierdo, el Segura recibe aguas de ramblas (Bayco, Boquerón, Judío, Moro, Salada, Bosch), cauces secos y cauces irregular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La cuenca del Segura es una de las más reguladas de Europa, ya que se han construido cerca de 30 embalses (Talave, Cenajo, Fuensanta, Camarillas, Argos, Quípar, La Pedrera, etc.).  El agua se destina preferentemente al regadío y el consumo human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La Región también dispone de importantes recursos de agua subterránea (234 acuíferos situados en la zona prebética, bética y subbética), que se encuentran muy explotados, ante la falta de agua para el uso agrícol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trasvase Tajo-Segura es una infraestructura hidráulica mediante la que se deriva agua del río Tajo hasta el Segura desde los pantanos de Entrepeñas y Buendía hasta llegar al pantano de Talave, donde se distribuye el agua a Murcia, Alicante y Almería, con el fin de atender las zonas de regadí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Por último, las 80 plantas desaladoras de la Región nos sitúan a la cabeza de España, por detrás de Canarias y Andalucía. Esta agua se utiliza en períodos de sequía para abastecer los cultivos de hortalizas y frutale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7. El agua y su incidencia en el desarrollo económico de la Región de Murc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crecimiento de Murcia está condicionado por la disponibilidad de agua, sobre todo la agricultura de regadío, el crecimiento industrial (en especial el sector agroalimentario) y el sector turístico (hoteles, balnearios, campos de golf, restaurantes, etc.).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No obstante, el sector económico que más demanda agua es la agricultura (89% del agua que consumimos), de hecho es uno de los pilares de nuestra economía, así el 33,3% de las tierras de cultivo en Murcia son de regadío, teniendo su origen en el agua de los ríos, el trasvase Tajo-Segura y en especial de los acuíferos, los cuales se encuentran sobreexplotados ante el aumento de tierras de cultiv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Para mejorar la eficiencia y el ahorro de agua se ha invertido en infraestructuras de riego (por goteo, aspersión, etc.), canales, pozos, nuevas variedades de cultivo con menos necesidades hídric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agua para el uso urbano destinamos un 10% de los recursos de agua en la Región, la mayor parte de esta agua procede de fuera de la Región y es canalizada por la Mancomunidad de Canales del Taibilla, aunque está equilibrado los recursos y la demanda de agua, el mayor problema se concentra en litoral durante los meses de verano, donde la población se cuadripl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La industria precisa del 1% del agua, que es suministrada por la Mancomunidad de Canales del Taibilla y acuíferos, los subsectores que demandan más agua son la industria pesada y la agroalimentaria (manipulación de frutas y hortalizas y conserveras), para ello, se está mejorando los procesos productivos que permitan ahorrar agu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La Región siempre ha tenido un problema déficit hídrico, al haber más demanda que disponibilidad de agua, para ello, se han planificado nuevas desaladoras, el trasvase desde el Ebro, etc. Pero a la vez se han sobreexplotado y contaminado acuíferos y se han contaminado aguas superficiales con vertidos industriales, urbanos y agrícolas (pesticidas y plaguicidas), lo que ha supuesto que la calidad de nuestras aguas estén en grave riesgo de contaminación.</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2:54:00Z</dcterms:created>
  <dc:creator>Mayte</dc:creator>
  <dc:description/>
  <dc:language>en-US</dc:language>
  <cp:lastModifiedBy>Mayte</cp:lastModifiedBy>
  <dcterms:modified xsi:type="dcterms:W3CDTF">2012-11-18T12:54:00Z</dcterms:modified>
  <cp:revision>2</cp:revision>
  <dc:subject/>
  <dc:title>Resumen Unidad Didáctica 1: La Islam y el Al-Andalus</dc:title>
</cp:coreProperties>
</file>